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дачном некоммерческом товариществе                       «Химик», 186 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7. </w:t>
      </w:r>
      <w:r>
        <w:rPr/>
        <w:t>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310:43 площадью 501 кв.м в дачном некоммерческом товариществе                       «Химик», 186 и расположенного на нем объекта капитального строительства с кадастровым номером 26:12:011101:1166  − «для индивидуального жилищного 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6:39:00Z</cp:lastPrinted>
  <dcterms:modified xsi:type="dcterms:W3CDTF">2019-03-19T12:13:00Z</dcterms:modified>
  <cp:revision>33</cp:revision>
  <dc:subject/>
  <dc:title>Приложение 3</dc:title>
</cp:coreProperties>
</file>